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2-35                                                                                 от «31» октября  201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 ходе реализации мероприятий муниципальной  программы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филактика терроризма и экстремизма </w:t>
      </w:r>
    </w:p>
    <w:p>
      <w:pPr>
        <w:pStyle w:val="ConsPlusNormal"/>
        <w:jc w:val="center"/>
        <w:rPr/>
      </w:pPr>
      <w:r>
        <w:rPr>
          <w:szCs w:val="28"/>
        </w:rPr>
        <w:t>в Мамадышском муниципальном районе на 2018-2020 годы»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6 марта 2006 года №35-ФЗ «О противодействии терроризму», Указом Президента Республики Татарстан от 26 июля 2013 года №УП-695 "О Концепции государственной национальной политики в Республике Татарстан», постановлением Кабинета Министров Республики Татарстан от 18 декабря 2013г. №1006 «Об утверждении государственной программы «Реализация государственной национальной политики в Республике Татарстан на 2014-2020 годы», Уставом Мамадышского муниципального района, заслушав доклад помощника Главы района, секретаря антитеррористической комиссии Мамадышского муниципального района о ходе реализации мероприятий муниципальной  программы «Профилактика терроризма и экстремизма в Мамадышском муниципальном районе на 2018-2020 годы» и в целях профилактической работы по борьбе с терроризмом и экстремизмом, минимизации и (или) ликвидации последствий его проявлений на территории Мамадышского муниципального района, Совет Мамадышского муниципального района РЕШИЛ:</w:t>
      </w:r>
    </w:p>
    <w:p>
      <w:pPr>
        <w:pStyle w:val="ConsPlus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нформацию о ходе реализации мероприятий муниципальной  программы «Профилактика терроризма и экстремизма в Мамадышском муниципальном районе на 2018-2020 годы» принять к сведению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руководителям органов местного самоуправления муниципального района, отделов и учреждений Исполнительного комитета муниципального района, являющихся исполнителями данной Программы обеспечить реализацию организационно-практических мер по исполнению соответствующих пунктов Комплексного плана противодействия терроризму и своевременному предоставлению информации об их исполнении секретарю антитеррористической комиссии Мамадыш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Исполнительному комитету Мамадышского муниципаль-ного района продолжить работу информационно-пропагандистских групп, в т.ч. по формированию у граждан неприятия идеологии терроризма и экстремизма.</w:t>
      </w:r>
    </w:p>
    <w:p>
      <w:pPr>
        <w:pStyle w:val="Style1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комендовать отделу МВД РФ по Мамадышскому району РТ совместно с межведомственной рабочей группой по работе с лицами «особого внимания» при Антитеррористической комиссии Мамадышского муниципального района продолжить работу по регулярному анализу информации по лицам, проживающим на территории муниципального района и наиболее подверженным влиянию идеологии терроризма, с разработкой мер оказания адресного профилактического воздействия на лиц, представляющих группу рис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>В целях учета активности жителей района в социальных группах деструктивной, экстремисткой и террористической направленности рекомендовать директору филиала ОАО «Татмедиа» «Мамадыш-информ» совместно с сектором по связям с общественностью и СМИ Исполнительного комитета муниципального района продолжить системную работу по мониторингу муниципального сегмента социальных групп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сельских поселений района организовать выполнение в полном объеме мероприятий по профилактике терроризма и экстремизма на территории сельских поселений района, в т.ч. организации работы с населением по повышению бдительности,  по проверке бесхозных домов в населенных пунктах на предмет незаконного проживания посторонних и подозрительных лиц на территории поселения, по выявлению лиц, пропагандирующих нетрадиционные религиозные течения, распространяющих литературу экстремистского содержания с своевременным информированием о данных фактах в правоохранительные органы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Cs w:val="28"/>
        </w:rPr>
        <w:t>Финансово-бюджетной палате Мамадышского муниципального района ежегодно при формировании районного бюджета предусмотривать средства на реализацию мероприятий муниципальной программы по профилактике терроризма и экстремизма в Мамадышском муниципаль-ном районе на 2018-2020 год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бнародовать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5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заместителя Главы района, заместителя председателя Совета муници-пального района Р.Р. Самигулл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</w:t>
        <w:tab/>
        <w:tab/>
        <w:t xml:space="preserve">          </w:t>
        <w:tab/>
        <w:tab/>
        <w:tab/>
        <w:t xml:space="preserve">         А.П.Иванов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7219C2DD4900AFDEF71530406846113BB8E879E6437C3B8A650A85695fBtDF" TargetMode="External"/><Relationship Id="rId5" Type="http://schemas.openxmlformats.org/officeDocument/2006/relationships/hyperlink" Target="http://mamadysh.tatarsta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2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11-10T19:07:00Z</cp:lastPrinted>
  <dcterms:modified xsi:type="dcterms:W3CDTF">2019-11-01T05:19:00Z</dcterms:modified>
  <cp:revision>11</cp:revision>
  <dc:subject>Birthday</dc:subject>
  <dc:title>Are You suprised ?</dc:title>
</cp:coreProperties>
</file>